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0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141"/>
        <w:gridCol w:w="1141"/>
        <w:gridCol w:w="1555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6:53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